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40"/>
          <w:szCs w:val="40"/>
          <w:u w:val="single"/>
        </w:rPr>
        <w:t>9 Trai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: Pavewa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his it the updated version of my erlier version, 8 Trains. 9 Trains is the same except for a few thing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pda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 M1A1 has been redo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>2. Truck is wider and texture fixed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 Subway has door and speakers put 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 APCs window realigned so texture fi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. Army truck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. Texture changed on bottom of tank and AP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tail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trains have been made by hand, NOT extracted! I gladly appreciate any CONSTRUCTIVE critisism. I need help on the army truck and tank. Please comment on my prefab if there is any thing you think I should put in or cha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Craft detail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lids: 210 (the count is high because of the subway and army truc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ces: 13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lid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bway: 7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rgo Tow Train: 1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atbed: 2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Perpose Train: 1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th APCs: 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1A1: 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uck: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my Truck: 4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Pave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